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40"/>
          <w:szCs w:val="40"/>
          <w:u w:val="single"/>
          <w:lang w:val="en-GB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lang w:val="en-GB"/>
        </w:rPr>
      </w:r>
    </w:p>
    <w:p>
      <w:pPr>
        <w:pStyle w:val="Normal"/>
        <w:rPr>
          <w:rFonts w:ascii="Verdana" w:hAnsi="Verdana" w:cs="Verdana"/>
          <w:color w:val="000000"/>
          <w:sz w:val="32"/>
          <w:szCs w:val="32"/>
          <w:lang w:val="en-GB"/>
        </w:rPr>
      </w:pPr>
      <w:r>
        <w:rPr>
          <w:rFonts w:cs="Verdana" w:ascii="Verdana" w:hAnsi="Verdana"/>
          <w:b/>
          <w:bCs/>
          <w:color w:val="000000"/>
          <w:sz w:val="40"/>
          <w:szCs w:val="40"/>
          <w:u w:val="single"/>
          <w:lang w:val="en-GB"/>
        </w:rPr>
        <w:t>"Boulevard Of Broken Dreams"</w:t>
      </w:r>
      <w:r>
        <w:rPr>
          <w:rFonts w:cs="Verdana" w:ascii="Verdana" w:hAnsi="Verdana"/>
          <w:b/>
          <w:bCs/>
          <w:color w:val="000000"/>
          <w:sz w:val="32"/>
          <w:szCs w:val="32"/>
          <w:lang w:val="en-GB"/>
        </w:rPr>
        <w:t xml:space="preserve">   </w:t>
      </w:r>
      <w:r>
        <w:rPr>
          <w:rFonts w:cs="Verdana" w:ascii="Verdana" w:hAnsi="Verdana"/>
          <w:bCs/>
          <w:color w:val="000000"/>
          <w:sz w:val="32"/>
          <w:szCs w:val="32"/>
          <w:lang w:val="en-GB"/>
        </w:rPr>
        <w:t>(</w:t>
      </w:r>
      <w:r>
        <w:rPr>
          <w:rFonts w:cs="Verdana" w:ascii="Verdana" w:hAnsi="Verdana"/>
          <w:color w:val="000000"/>
          <w:sz w:val="32"/>
          <w:szCs w:val="32"/>
          <w:lang w:val="en-GB"/>
        </w:rPr>
        <w:t>Green Day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GB"/>
        </w:rPr>
      </w:pPr>
      <w:r>
        <w:rPr>
          <w:rFonts w:cs="Verdana" w:ascii="Verdana" w:hAnsi="Verdana"/>
          <w:color w:val="000000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  <w:lang w:val="en-GB"/>
        </w:rPr>
        <w:br/>
      </w:r>
      <w:r>
        <w:rPr>
          <w:rFonts w:cs="Verdana" w:ascii="Verdana" w:hAnsi="Verdana"/>
          <w:b/>
          <w:color w:val="000000"/>
          <w:lang w:val="en-GB"/>
        </w:rPr>
        <w:t>I walk a lonely road The only one that I have ever known</w:t>
        <w:br/>
        <w:t>Don't know where it goes But it's home to me and I walk alone</w:t>
        <w:br/>
        <w:br/>
        <w:t>I walk this empty street On the Boulevard of Broken Dreams</w:t>
        <w:br/>
        <w:t>Where the city sleeps and I'm the only one and I walk alone</w:t>
        <w:br/>
        <w:br/>
        <w:t>I walk alone I walk alone I walk alone I walk a...</w:t>
        <w:br/>
        <w:br/>
        <w:t>My shadow's the only one that walks beside me</w:t>
        <w:br/>
        <w:t>My shallow heart's the only thing that's beating</w:t>
        <w:br/>
        <w:t>Sometimes I wish someone out there will find me</w:t>
        <w:br/>
        <w:t>'Til then I walk alone</w:t>
        <w:br/>
        <w:br/>
        <w:t>Ah-ah, Ah-ah, Ah-ah, Aaah-ah, Ah-ah, Ah-ah, Ah-ah</w:t>
        <w:br/>
        <w:br/>
        <w:t>I'm walking down the lineThat divides me somewhere in my mind</w:t>
        <w:br/>
        <w:t>On the border lineOf the edge and where I walk alone</w:t>
        <w:br/>
        <w:br/>
        <w:t>Read between the linesWhat's fucked up and everything's alright</w:t>
        <w:br/>
        <w:t>Check my vital signsTo know I'm still alive and I walk alone</w:t>
        <w:br/>
        <w:br/>
        <w:t>I walk alone I walk alone I walk alone I walk a...</w:t>
        <w:br/>
        <w:br/>
        <w:t>My shadow's the only one that walks beside me</w:t>
        <w:br/>
        <w:t>My shallow heart's the only thing that's beating</w:t>
        <w:br/>
        <w:t>Sometimes I wish someone out there will find me</w:t>
        <w:br/>
        <w:t>'Til then I walk alone</w:t>
        <w:br/>
        <w:br/>
        <w:t>Ah-ah, Ah-ah, Ah-ah, Aaah-ah Ah-ah, Ah-ah</w:t>
        <w:br/>
        <w:br/>
        <w:t>I walk alone I walk a...</w:t>
        <w:br/>
        <w:br/>
        <w:t>I walk this empty street On the Boulevard of Broken Dreams</w:t>
        <w:br/>
        <w:t>Where the city sleeps And I'm the only one and I walk a...</w:t>
        <w:br/>
        <w:br/>
        <w:t>My shadow's the only one that walks beside me</w:t>
        <w:br/>
        <w:t>My shallow heart's the only thing that's beating</w:t>
        <w:br/>
        <w:t>Sometimes I wish someone out there will find me</w:t>
        <w:br/>
        <w:t xml:space="preserve">'Til then I walk alone... </w:t>
        <w:br/>
      </w:r>
    </w:p>
    <w:sectPr>
      <w:type w:val="nextPage"/>
      <w:pgSz w:w="11906" w:h="16838"/>
      <w:pgMar w:left="1417" w:right="110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5:00Z</dcterms:created>
  <dc:creator>butz.roland</dc:creator>
  <dc:description/>
  <cp:keywords/>
  <dc:language>en-US</dc:language>
  <cp:lastModifiedBy>butz.roland</cp:lastModifiedBy>
  <dcterms:modified xsi:type="dcterms:W3CDTF">2010-06-16T12:59:00Z</dcterms:modified>
  <cp:revision>1</cp:revision>
  <dc:subject/>
  <dc:title>"Boulevard Of Broken Dreams"   (Green Day)</dc:title>
</cp:coreProperties>
</file>